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Кашинской городской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от 10.12.2024 № 8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коми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дготовке и проведению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у решения Кашинской городской Думы «О бюджете Кашинского муниципального округа Тверской области на 2025 год и на плановый период 2026 и 2027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54"/>
      </w:tblGrid>
      <w:tr>
        <w:trPr>
          <w:trHeight w:val="27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хан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тлана Виталье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</w:rPr>
              <w:t>И.о. Главы Кашинского городского округа, заместитель Главы Администрации Кашинского городского округа, начальник Финансового управления, председатель организационного комитета</w:t>
            </w:r>
          </w:p>
        </w:tc>
      </w:tr>
      <w:tr>
        <w:trPr>
          <w:trHeight w:val="27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ашов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Александровна 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ашинской городской Думы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льтяк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ия Алексее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  <w:r>
              <w:rPr>
                <w:rFonts w:cs="Times New Roman" w:ascii="Times New Roman" w:hAnsi="Times New Roman"/>
                <w:sz w:val="28"/>
              </w:rPr>
              <w:t>Заместитель начальника Финансового управления, начальник бюджетного отдела, заместитель председателя организационного комитета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з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Александро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доходов Финансового управления Администрации Кашинского городского округа, секретарь организационного комитета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рофее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ячеславо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экономики, предпринимательской  деятельности и инвестиций Администрации Кашинског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ыше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Анатолье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 Кашинской городской Думы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ши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Игоре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 Кашинской городской Дум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50:00Z</dcterms:created>
  <dc:creator>Admin</dc:creator>
  <dc:description/>
  <cp:keywords/>
  <dc:language>en-US</dc:language>
  <cp:lastModifiedBy>User</cp:lastModifiedBy>
  <cp:lastPrinted>2023-11-30T09:18:00Z</cp:lastPrinted>
  <dcterms:modified xsi:type="dcterms:W3CDTF">2024-12-12T07:02:00Z</dcterms:modified>
  <cp:revision>100</cp:revision>
  <dc:subject/>
  <dc:title/>
</cp:coreProperties>
</file>